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 каком случае на траве появляется рос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Лифт поднимается с ускорением </w:t>
      </w:r>
      <w:r>
        <w:rPr>
          <w:i/>
        </w:rPr>
        <w:t>а</w:t>
      </w:r>
      <w:r>
        <w:rPr/>
        <w:t xml:space="preserve">. На полу лифта лежит груз массой </w:t>
      </w:r>
      <w:r>
        <w:rPr>
          <w:i/>
          <w:lang w:val="en-US"/>
        </w:rPr>
        <w:t>m</w:t>
      </w:r>
      <w:r>
        <w:rPr/>
        <w:t>. Какова сила давления груза на пол лифт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Электрическую лампу сопротивлением 240 Ом, рассчитанную на напряжение 120 </w:t>
      </w:r>
      <w:r>
        <w:rPr>
          <w:lang w:val="en-US"/>
        </w:rPr>
        <w:t>B</w:t>
      </w:r>
      <w:r>
        <w:rPr/>
        <w:t>, надо питать от сети с напряжением 220 В. какой длины нихромовый проводник сечением 0,55 мм</w:t>
      </w:r>
      <w:r>
        <w:rPr>
          <w:vertAlign w:val="superscript"/>
        </w:rPr>
        <w:t>2</w:t>
      </w:r>
      <w:r>
        <w:rPr/>
        <w:t xml:space="preserve"> надо включить последовательно с лампой? Для нихрома </w:t>
      </w:r>
      <w:r>
        <w:rPr>
          <w:rFonts w:eastAsia="Symbol" w:cs="Symbol" w:ascii="Symbol" w:hAnsi="Symbol"/>
        </w:rPr>
        <w:t></w:t>
      </w:r>
      <w:r>
        <w:rPr/>
        <w:t xml:space="preserve"> = 1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Ом</w:t>
      </w:r>
      <w:r>
        <w:rPr>
          <w:rFonts w:eastAsia="Symbol" w:cs="Symbol" w:ascii="Symbol" w:hAnsi="Symbol"/>
        </w:rPr>
        <w:t></w:t>
      </w:r>
      <w:r>
        <w:rPr/>
        <w:t>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7205</wp:posOffset>
                </wp:positionH>
                <wp:positionV relativeFrom="paragraph">
                  <wp:posOffset>320675</wp:posOffset>
                </wp:positionV>
                <wp:extent cx="1052195" cy="918210"/>
                <wp:effectExtent l="635" t="635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918360"/>
                          <a:chOff x="0" y="0"/>
                          <a:chExt cx="1052280" cy="91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52280" cy="91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920" y="5040"/>
                            <a:ext cx="4579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48120"/>
                            <a:ext cx="4579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649440"/>
                            <a:ext cx="45792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7308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">
                                <a:moveTo>
                                  <a:pt x="33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2408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1">
                                <a:moveTo>
                                  <a:pt x="3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72216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1">
                                <a:moveTo>
                                  <a:pt x="3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19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743040"/>
                            <a:ext cx="10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">
                                <a:moveTo>
                                  <a:pt x="0" y="0"/>
                                </a:move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55760"/>
                            <a:ext cx="12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6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12636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4">
                                <a:moveTo>
                                  <a:pt x="0" y="0"/>
                                </a:moveTo>
                                <a:lnTo>
                                  <a:pt x="0" y="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3080"/>
                            <a:ext cx="1080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38">
                                <a:moveTo>
                                  <a:pt x="17" y="0"/>
                                </a:moveTo>
                                <a:lnTo>
                                  <a:pt x="0" y="10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95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594360"/>
                            <a:ext cx="7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2">
                                <a:moveTo>
                                  <a:pt x="0" y="0"/>
                                </a:moveTo>
                                <a:lnTo>
                                  <a:pt x="0" y="5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32240"/>
                            <a:ext cx="1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">
                                <a:moveTo>
                                  <a:pt x="0" y="0"/>
                                </a:move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70800"/>
                            <a:ext cx="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">
                                <a:moveTo>
                                  <a:pt x="0" y="0"/>
                                </a:move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70800"/>
                            <a:ext cx="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">
                                <a:moveTo>
                                  <a:pt x="0" y="0"/>
                                </a:move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15pt;margin-top:25.25pt;width:82.85pt;height:72.3pt" coordorigin="8783,505" coordsize="1657,1446">
                <v:rect id="shape_0" stroked="f" o:allowincell="f" style="position:absolute;left:8783;top:505;width:1656;height:144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9164;top:513;width:720;height:2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65;top:1053;width:720;height:24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65;top:1528;width:720;height:2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335,1" path="m335,0l0,0e" stroked="t" o:allowincell="f" style="position:absolute;left:8824;top:620;width:334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51,1" path="m351,0l0,0e" stroked="t" o:allowincell="f" style="position:absolute;left:8808;top:1173;width:350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51,1" path="m351,0l0,0e" stroked="t" o:allowincell="f" style="position:absolute;left:8808;top:1642;width:350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885,693" to="10424,6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67,1" path="m0,0l167,0e" stroked="t" o:allowincell="f" style="position:absolute;left:9913;top:1675;width:166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01,1" path="m0,0l201,0e" stroked="t" o:allowincell="f" style="position:absolute;left:9913;top:1223;width:200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0245,1233" to="10424,12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954" path="m0,0l0,954e" stroked="t" o:allowincell="f" style="position:absolute;left:10432;top:704;width:0;height:95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,1038" path="m17,0l0,1038e" stroked="t" o:allowincell="f" style="position:absolute;left:8791;top:620;width:16;height:10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0073,1601" to="10073,17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502" path="m0,0l0,502e" stroked="t" o:allowincell="f" style="position:absolute;left:10147;top:1441;width:0;height:50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5,1" path="m0,0l285,0e" stroked="t" o:allowincell="f" style="position:absolute;left:10147;top:1658;width:284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268" path="m0,0l0,268e" stroked="t" o:allowincell="f" style="position:absolute;left:10114;top:1089;width:0;height:2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268" path="m0,0l0,268e" stroked="t" o:allowincell="f" style="position:absolute;left:10231;top:1089;width:0;height:2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>4. Протон в магнитном поле с индукцией 0,01 Тл описал окружность радиусом 10 см. Найти скорость протона.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p</w:t>
      </w:r>
      <w:r>
        <w:rPr/>
        <w:t xml:space="preserve"> = 1,67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27</w:t>
      </w:r>
      <w:r>
        <w:rPr/>
        <w:t xml:space="preserve"> к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В приведенной на рисунке схеме определить разность потенциалов на конденсаторе </w:t>
      </w:r>
      <w:r>
        <w:rPr>
          <w:i/>
          <w:lang w:val="en-US"/>
        </w:rPr>
        <w:t>C</w:t>
      </w:r>
      <w:r>
        <w:rPr/>
        <w:t xml:space="preserve">, если ЭДС = 3,6 </w:t>
      </w:r>
      <w:r>
        <w:rPr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 = 1 Ом, </w:t>
      </w:r>
      <w:r>
        <w:rPr>
          <w:i/>
          <w:lang w:val="en-US"/>
        </w:rPr>
        <w:t>R</w:t>
      </w:r>
      <w:r>
        <w:rPr>
          <w:vertAlign w:val="subscript"/>
        </w:rPr>
        <w:t xml:space="preserve">1 </w:t>
      </w:r>
      <w:r>
        <w:rPr/>
        <w:t xml:space="preserve">= 4 Ом, </w:t>
      </w:r>
      <w:r>
        <w:rPr>
          <w:i/>
          <w:lang w:val="en-US"/>
        </w:rPr>
        <w:t>R</w:t>
      </w:r>
      <w:r>
        <w:rPr>
          <w:vertAlign w:val="subscript"/>
        </w:rPr>
        <w:t xml:space="preserve">2 </w:t>
      </w:r>
      <w:r>
        <w:rPr/>
        <w:t xml:space="preserve">= 7 Ом, </w:t>
      </w:r>
      <w:r>
        <w:rPr>
          <w:i/>
          <w:lang w:val="en-US"/>
        </w:rPr>
        <w:t>R</w:t>
      </w:r>
      <w:r>
        <w:rPr>
          <w:vertAlign w:val="subscript"/>
        </w:rPr>
        <w:t xml:space="preserve">3 </w:t>
      </w:r>
      <w:r>
        <w:rPr/>
        <w:t>= 3 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08:00Z</dcterms:created>
  <dc:creator>Wladimir</dc:creator>
  <dc:description/>
  <cp:keywords/>
  <dc:language>en-US</dc:language>
  <cp:lastModifiedBy>Wladimir</cp:lastModifiedBy>
  <dcterms:modified xsi:type="dcterms:W3CDTF">2004-09-05T10:08:00Z</dcterms:modified>
  <cp:revision>2</cp:revision>
  <dc:subject/>
  <dc:title>Варианты вступительных заданий в Военную Академию</dc:title>
</cp:coreProperties>
</file>