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</w:rPr>
        <w:t>212</w:t>
      </w:r>
      <w:r>
        <w:rPr>
          <w:sz w:val="24"/>
        </w:rPr>
        <w:t xml:space="preserve">. В лифте, движущемся с ускорением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с высоты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(с потолка) падает гайка. Через время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 после начала падения гайки ускорение лифта меняет знак, а через время 2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 становится равным нулю. После этого гайка касается пола. На какую высоту от пола лифта подскочит гайка после абсолютно упругого удара?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Если бы скорость лифта не изменялась, то гайка подскочила бы над полом на высоту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. В системе отсчета, имеющей постоянную скорость, равную скорости лифта в момент, когда гайка начала падать, лифт поднимается за время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 на высоту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0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5pt" filled="f" o:ole="">
            <v:imagedata r:id="rId3" o:title=""/>
          </v:shape>
          <o:OLEObject Type="Embed" ProgID="" ShapeID="ole_rId2" DrawAspect="Content" ObjectID="_136179139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за следующий интервал времени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>– еще на высоту равную: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29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35pt" filled="f" o:ole="">
            <v:imagedata r:id="rId5" o:title=""/>
          </v:shape>
          <o:OLEObject Type="Embed" ProgID="" ShapeID="ole_rId4" DrawAspect="Content" ObjectID="_440529049" r:id="rId4"/>
        </w:objec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>Полная высота подъема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20pt" filled="f" o:ole="">
            <v:imagedata r:id="rId7" o:title=""/>
          </v:shape>
          <o:OLEObject Type="Embed" ProgID="" ShapeID="ole_rId6" DrawAspect="Content" ObjectID="_2095796398" r:id="rId6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Искомая высота, на которую подскочит гайка над полом лифта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17pt" filled="f" o:ole="">
            <v:imagedata r:id="rId9" o:title=""/>
          </v:shape>
          <o:OLEObject Type="Embed" ProgID="" ShapeID="ole_rId8" DrawAspect="Content" ObjectID="_764972243" r:id="rId8"/>
        </w:objec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42:00Z</dcterms:created>
  <dc:creator>Wladimir</dc:creator>
  <dc:description/>
  <cp:keywords/>
  <dc:language>en-US</dc:language>
  <cp:lastModifiedBy>Wladimir</cp:lastModifiedBy>
  <dcterms:modified xsi:type="dcterms:W3CDTF">2004-10-16T15:42:00Z</dcterms:modified>
  <cp:revision>2</cp:revision>
  <dc:subject/>
  <dc:title>101</dc:title>
</cp:coreProperties>
</file>