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both"/>
        <w:rPr/>
      </w:pPr>
      <w:r>
        <w:rPr>
          <w:b/>
        </w:rPr>
        <w:t>3904</w:t>
      </w:r>
      <w:r>
        <w:rPr/>
        <w:t xml:space="preserve">. Температура некоторой массы </w:t>
      </w:r>
      <w:r>
        <w:rPr>
          <w:i/>
        </w:rPr>
        <w:t>m</w:t>
      </w:r>
      <w:r>
        <w:rPr/>
        <w:t xml:space="preserve"> идеального газа с молекулярным весом </w:t>
      </w:r>
      <w:r>
        <w:rPr>
          <w:rFonts w:eastAsia="Symbol" w:cs="Symbol" w:ascii="Symbol" w:hAnsi="Symbol"/>
          <w:i/>
        </w:rPr>
        <w:t></w:t>
      </w:r>
      <w:r>
        <w:rPr/>
        <w:t xml:space="preserve"> меняется по закону </w:t>
      </w:r>
      <w:r>
        <w:rPr>
          <w:i/>
          <w:lang w:val="en-US" w:eastAsia="en-US"/>
        </w:rPr>
        <w:t>T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>
          <w:i/>
          <w:lang w:val="en-US" w:eastAsia="en-US"/>
        </w:rPr>
        <w:t>V</w:t>
      </w:r>
      <w:r>
        <w:rPr>
          <w:vertAlign w:val="superscript"/>
        </w:rPr>
        <w:t>2</w:t>
      </w:r>
      <w:r>
        <w:rPr/>
        <w:t xml:space="preserve">. Найти графически работу, совершенную газом при увеличении объема от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до </w:t>
      </w:r>
      <w:r>
        <w:rPr>
          <w:i/>
          <w:lang w:val="en-US" w:eastAsia="en-US"/>
        </w:rPr>
        <w:t>V</w:t>
      </w:r>
      <w:r>
        <w:rPr>
          <w:vertAlign w:val="subscript"/>
        </w:rPr>
        <w:t>2</w:t>
      </w:r>
      <w:r>
        <w:rPr/>
        <w:t>. Поглощается или выделяется теплота при этом?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9405</wp:posOffset>
                </wp:positionH>
                <wp:positionV relativeFrom="paragraph">
                  <wp:posOffset>238760</wp:posOffset>
                </wp:positionV>
                <wp:extent cx="1339215" cy="12573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200" cy="1257480"/>
                          <a:chOff x="0" y="0"/>
                          <a:chExt cx="13392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392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080" y="69156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57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119880"/>
                            <a:ext cx="65160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234360"/>
                            <a:ext cx="19800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91">
                                <a:moveTo>
                                  <a:pt x="0" y="691"/>
                                </a:moveTo>
                                <a:lnTo>
                                  <a:pt x="0" y="289"/>
                                </a:lnTo>
                                <a:lnTo>
                                  <a:pt x="312" y="0"/>
                                </a:lnTo>
                                <a:lnTo>
                                  <a:pt x="302" y="691"/>
                                </a:lnTo>
                                <a:lnTo>
                                  <a:pt x="0" y="69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396720"/>
                            <a:ext cx="72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52">
                                <a:moveTo>
                                  <a:pt x="0" y="4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34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577080"/>
                            <a:ext cx="363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80">
                                <a:moveTo>
                                  <a:pt x="0" y="0"/>
                                </a:moveTo>
                                <a:lnTo>
                                  <a:pt x="48" y="84"/>
                                </a:lnTo>
                                <a:lnTo>
                                  <a:pt x="57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5040" y="691560"/>
                            <a:ext cx="434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691560"/>
                            <a:ext cx="434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691560"/>
                            <a:ext cx="434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462960"/>
                            <a:ext cx="434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60"/>
                            <a:ext cx="434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6360" y="800280"/>
                            <a:ext cx="9050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15pt;margin-top:18.8pt;width:105.5pt;height:99pt" coordorigin="4503,376" coordsize="2110,1980">
                <v:rect id="shape_0" stroked="f" o:allowincell="f" style="position:absolute;left:4503;top:376;width:210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845,1465" to="6269,14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845,385" to="4845,146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845,565" to="5870,1464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coordsize="312,691" path="m0,691l0,289l312,0l302,691l0,691xe" stroked="f" o:allowincell="f" style="position:absolute;left:5388;top:745;width:311;height:690;mso-wrap-style:none;v-text-anchor:middle">
                  <v:imagedata r:id="rId4" o:detectmouseclick="t"/>
                  <v:stroke color="#3465a4" joinstyle="round" endcap="flat"/>
                  <w10:wrap type="square"/>
                </v:shape>
                <v:shape id="shape_0" coordsize="1,452" path="m0,452l0,0e" stroked="t" o:allowincell="f" style="position:absolute;left:5388;top:1001;width:0;height:451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5700,745" to="5700,146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57,180" path="m0,0l48,84l57,180e" stroked="t" o:allowincell="f" style="position:absolute;left:5073;top:1285;width:56;height:1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28;top:1465;width:6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30;top:1465;width:6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72;top:1465;width:6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16;top:1105;width:6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eastAsia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03;top:385;width:6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44;top:1636;width:1424;height:71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Так как для идеального газа справедливо уравне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/>
        <w:t xml:space="preserve">. То в данном процессе давление будет изменяться по закону 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sSup>
          <m:e>
            <m:r>
              <w:rPr>
                <w:rFonts w:ascii="Cambria Math" w:hAnsi="Cambria Math"/>
              </w:rPr>
              <m:t xml:space="preserve">Rα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αV</m:t>
        </m:r>
      </m:oMath>
      <w:r>
        <w:rPr/>
        <w:t>.</w:t>
      </w:r>
    </w:p>
    <w:p>
      <w:pPr>
        <w:pStyle w:val="Normal"/>
        <w:ind w:firstLine="342"/>
        <w:rPr/>
      </w:pPr>
      <w:r>
        <w:rPr/>
        <w:t>Таким образом, работа вычисляется как площадь фигуры,  выделенной на рисунке.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α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 Процесс идет с подводом тепла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7:02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7:02:00Z</dcterms:modified>
  <cp:revision>2</cp:revision>
  <dc:subject/>
  <dc:title>1</dc:title>
</cp:coreProperties>
</file>