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  <w:lang w:val="en-US"/>
        </w:rPr>
        <w:t>3210</w:t>
      </w:r>
      <w:r>
        <w:rPr/>
        <w:t xml:space="preserve">. С помощью тонкой линзы получили увеличенное в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= </w:t>
      </w:r>
      <w:r>
        <w:rPr/>
        <w:t xml:space="preserve">5 раз изображение предмета, расположенного вблизи главной оптической оси. Если расстояние между линзой и предметом увеличить н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</w:t>
      </w:r>
      <w:r>
        <w:rPr/>
        <w:t xml:space="preserve">1 см, то увеличение уменьшится в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/>
        <w:t>2 раза. Найдите фокусное расстояние линзы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>Поскольку в условии задачи специально не оговаривается, какова геометрия предмета и как он расположен относительно линзы, будем считать, что он плоский и расположен параллельно главной плоскости линзы, причем размеры предмета столь малы, что можно использовать параксиальное приближение. Поскольку из условия задачи не ясно, о действительном или мнимом изображении идет речь, собирающая или рассеивающая линза использовалась в опыте, при ответе следует проанализировать все возможные ситуации.</w:t>
      </w:r>
    </w:p>
    <w:p>
      <w:pPr>
        <w:pStyle w:val="Style15"/>
        <w:spacing w:before="0" w:after="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1135</wp:posOffset>
                </wp:positionH>
                <wp:positionV relativeFrom="paragraph">
                  <wp:posOffset>102870</wp:posOffset>
                </wp:positionV>
                <wp:extent cx="1673225" cy="12687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1268640"/>
                          <a:chOff x="0" y="0"/>
                          <a:chExt cx="1673280" cy="126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732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770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57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348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48480"/>
                            <a:ext cx="474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2016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52720"/>
                            <a:ext cx="6224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200">
                                <a:moveTo>
                                  <a:pt x="0" y="0"/>
                                </a:moveTo>
                                <a:lnTo>
                                  <a:pt x="980" y="1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577080"/>
                            <a:ext cx="474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68720"/>
                            <a:ext cx="84708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071">
                                <a:moveTo>
                                  <a:pt x="0" y="1071"/>
                                </a:moveTo>
                                <a:lnTo>
                                  <a:pt x="13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48480"/>
                            <a:ext cx="129024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998">
                                <a:moveTo>
                                  <a:pt x="0" y="0"/>
                                </a:moveTo>
                                <a:lnTo>
                                  <a:pt x="2032" y="9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57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57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3841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580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577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348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9201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9201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333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5353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1034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8.1pt;width:131.75pt;height:99.9pt" coordorigin="4301,162" coordsize="2635,1998">
                <v:rect id="shape_0" stroked="f" o:allowincell="f" style="position:absolute;left:4301;top:162;width:2634;height:199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09,1071" to="6739,10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31,171" to="5431,215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683,711" to="4683,107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3,711" to="5430,16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31,1611" to="6926,16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980,1200" path="m0,0l980,1200e" stroked="t" o:allowincell="f" style="position:absolute;left:5014;top:560;width:979;height:119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4683,1071" to="5430,1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334,1071" path="m0,1071l1334,0e" stroked="t" o:allowincell="f" style="position:absolute;left:5431;top:900;width:1333;height:10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032,998" path="m0,0l2032,998e" stroked="t" o:allowincell="f" style="position:absolute;left:4683;top:711;width:2031;height:99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6553,1071" to="6553,16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35;top:1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74;top:76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1;top:41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1;top:10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5;top:71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8;top:161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1;top:161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18;top:131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40;top:1005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5;top:179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рисунке показано построение изображения в тонкой собирающей линзе точек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, находящихся на расстоянии </w:t>
      </w:r>
      <w:r>
        <w:rPr>
          <w:i/>
          <w:iCs/>
          <w:lang w:val="en-US"/>
        </w:rPr>
        <w:t>a</w:t>
      </w:r>
      <w:r>
        <w:rPr/>
        <w:t xml:space="preserve"> от ее главной плоскости, большем фокусного расстояния линзы </w:t>
      </w:r>
      <w:r>
        <w:rPr>
          <w:i/>
          <w:iCs/>
          <w:lang w:val="en-US"/>
        </w:rPr>
        <w:t>F</w:t>
      </w:r>
      <w:r>
        <w:rPr/>
        <w:t xml:space="preserve">. При построении изображений </w:t>
      </w:r>
      <w:r>
        <w:rPr>
          <w:i/>
          <w:iCs/>
          <w:lang w:val="en-US"/>
        </w:rPr>
        <w:t>A</w:t>
      </w:r>
      <w:r>
        <w:rPr>
          <w:vertAlign w:val="superscript"/>
        </w:rPr>
        <w:t>/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>
          <w:vertAlign w:val="superscript"/>
        </w:rPr>
        <w:t>/</w:t>
      </w:r>
      <w:r>
        <w:rPr/>
        <w:t xml:space="preserve"> было учтено, что луч, идущий через оптический центр, не преломляется после прохождения линзы; луч, проходящий через главный фокус, выходит из линзы параллельно главной оптической оси, а параллельные лучи после преломления в линзе пересекаются в одной точке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оскольку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AOB =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CB</w:t>
      </w:r>
      <w:r>
        <w:rPr>
          <w:i/>
          <w:iCs/>
          <w:vertAlign w:val="superscript"/>
        </w:rPr>
        <w:t>/</w:t>
      </w:r>
      <w:r>
        <w:rPr>
          <w:i/>
          <w:iCs/>
        </w:rPr>
        <w:t>O</w:t>
      </w:r>
      <w:r>
        <w:rPr/>
        <w:t xml:space="preserve"> (как углы, образуемые прямой с пересекаемыми ею параллельными прямыми), и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2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31pt" filled="f" o:ole="">
            <v:imagedata r:id="rId3" o:title=""/>
          </v:shape>
          <o:OLEObject Type="Embed" ProgID="" ShapeID="ole_rId2" DrawAspect="Content" ObjectID="_1677070044" r:id="rId2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о построению, то </w:t>
      </w:r>
      <w:r>
        <w:rPr/>
        <w:object w:dxaOrig="2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8pt" filled="f" o:ole="">
            <v:imagedata r:id="rId5" o:title=""/>
          </v:shape>
          <o:OLEObject Type="Embed" ProgID="" ShapeID="ole_rId4" DrawAspect="Content" ObjectID="_1060146405" r:id="rId4"/>
        </w:object>
      </w:r>
      <w:r>
        <w:rPr/>
        <w:t xml:space="preserve">. Из подобия этих треугольников следует, что изображением отрезка, перпендикулярного главной оптической оси линзы, при выполнении сделанных выше предположений должен быть отрезок, перпендикулярный этой же оси. Поэтому </w:t>
      </w:r>
      <w:r>
        <w:rPr/>
        <w:object w:dxaOrig="1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6pt" filled="f" o:ole="">
            <v:imagedata r:id="rId7" o:title=""/>
          </v:shape>
          <o:OLEObject Type="Embed" ProgID="" ShapeID="ole_rId6" DrawAspect="Content" ObjectID="_1010595065" r:id="rId6"/>
        </w:object>
      </w:r>
      <w:r>
        <w:rPr/>
        <w:t xml:space="preserve">, а коэффициент увеличения </w:t>
      </w:r>
      <w:r>
        <w:rPr/>
        <w:object w:dxaOrig="15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3pt" filled="f" o:ole="">
            <v:imagedata r:id="rId9" o:title=""/>
          </v:shape>
          <o:OLEObject Type="Embed" ProgID="" ShapeID="ole_rId8" DrawAspect="Content" ObjectID="_1914855955" r:id="rId8"/>
        </w:object>
      </w:r>
      <w:r>
        <w:rPr/>
        <w:t xml:space="preserve">. Учитывая, что прямоугольные треугольники </w:t>
      </w:r>
      <w:r>
        <w:rPr>
          <w:i/>
          <w:iCs/>
          <w:lang w:val="en-US"/>
        </w:rPr>
        <w:t>ABF</w:t>
      </w:r>
      <w:r>
        <w:rPr/>
        <w:t xml:space="preserve"> и </w:t>
      </w:r>
      <w:r>
        <w:rPr>
          <w:i/>
          <w:iCs/>
          <w:lang w:val="en-US"/>
        </w:rPr>
        <w:t>FOC</w:t>
      </w:r>
      <w:r>
        <w:rPr/>
        <w:t xml:space="preserve"> подобны, можно утверждать, что </w:t>
      </w:r>
      <w:r>
        <w:rPr/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1371544812" r:id="rId10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ри увеличении расстояния </w:t>
      </w:r>
      <w:r>
        <w:rPr>
          <w:i/>
          <w:iCs/>
          <w:lang w:val="en-US"/>
        </w:rPr>
        <w:t>a</w:t>
      </w:r>
      <w:r>
        <w:rPr/>
        <w:t xml:space="preserve"> н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L</w:t>
      </w:r>
      <w:r>
        <w:rPr/>
        <w:t xml:space="preserve"> увеличение предмета (по условию задачи) должно уменьшиться в </w:t>
      </w:r>
      <w:r>
        <w:rPr>
          <w:i/>
          <w:iCs/>
          <w:lang w:val="en-US"/>
        </w:rPr>
        <w:t>n</w:t>
      </w:r>
      <w:r>
        <w:rPr/>
        <w:t xml:space="preserve"> раз. Следовательно, должно выполняться соотношение: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1pt" filled="f" o:ole="">
            <v:imagedata r:id="rId13" o:title=""/>
          </v:shape>
          <o:OLEObject Type="Embed" ProgID="" ShapeID="ole_rId12" DrawAspect="Content" ObjectID="_1191665753" r:id="rId12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Исключая из этого соотношения неизвестное расстояние </w:t>
      </w:r>
      <w:r>
        <w:rPr>
          <w:i/>
          <w:iCs/>
          <w:lang w:val="en-US"/>
        </w:rPr>
        <w:t>a</w:t>
      </w:r>
      <w:r>
        <w:rPr/>
        <w:t>, получим, что фокусное расстояние линзы: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445101526" r:id="rId14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1345</wp:posOffset>
                </wp:positionH>
                <wp:positionV relativeFrom="paragraph">
                  <wp:posOffset>140970</wp:posOffset>
                </wp:positionV>
                <wp:extent cx="1134110" cy="1143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1143000"/>
                          <a:chOff x="0" y="0"/>
                          <a:chExt cx="11340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1336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040" y="615960"/>
                            <a:ext cx="10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9">
                                <a:moveTo>
                                  <a:pt x="0" y="9"/>
                                </a:moveTo>
                                <a:lnTo>
                                  <a:pt x="16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458640"/>
                            <a:ext cx="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286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62960"/>
                            <a:ext cx="4006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400">
                                <a:moveTo>
                                  <a:pt x="0" y="0"/>
                                </a:moveTo>
                                <a:lnTo>
                                  <a:pt x="631" y="4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9144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4222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2286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615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478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440" y="450360"/>
                            <a:ext cx="177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70">
                                <a:moveTo>
                                  <a:pt x="280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28600"/>
                            <a:ext cx="2325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9">
                                <a:moveTo>
                                  <a:pt x="0" y="319"/>
                                </a:move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4360"/>
                            <a:ext cx="72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286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34360"/>
                            <a:ext cx="355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60">
                                <a:moveTo>
                                  <a:pt x="56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5pt;margin-top:11.1pt;width:89.3pt;height:90pt" coordorigin="4947,222" coordsize="1786,1800">
                <v:rect id="shape_0" stroked="f" o:allowincell="f" style="position:absolute;left:4948;top:222;width:1784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614,9" path="m0,9l1614,0e" stroked="t" o:allowincell="f" style="position:absolute;left:5111;top:1192;width:1613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256,403" to="6256,1842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882,945" to="5882,1182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265,582" to="6443,5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31,400" path="m0,0l631,400e" stroked="t" o:allowincell="f" style="position:absolute;left:5880;top:951;width:630;height:39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5883;top:166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9;top:88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6;top:58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6;top:119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4;top:130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47;top:22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2;top:22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79;top:92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80,270" path="m280,0l0,270e" stroked="t" o:allowincell="f" style="position:absolute;left:5601;top:931;width:279;height:2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66,319" path="m0,319l366,0e" stroked="t" o:allowincell="f" style="position:absolute;left:5891;top:582;width:365;height:31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600" path="m0,600l0,0e" stroked="t" o:allowincell="f" style="position:absolute;left:5322;top:591;width:0;height:611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line id="shape_0" from="5321,582" to="6255,5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60,360" path="m560,360l0,0e" stroked="t" o:allowincell="f" style="position:absolute;left:5330;top:591;width:559;height:35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Увеличенное изображение можно получить, располагая предмет и на расстоянии </w:t>
      </w:r>
      <w:r>
        <w:rPr>
          <w:i/>
          <w:iCs/>
          <w:lang w:val="en-US"/>
        </w:rPr>
        <w:t>a</w:t>
      </w:r>
      <w:r>
        <w:rPr/>
        <w:t xml:space="preserve">, которое меньше фокусного расстояния </w:t>
      </w:r>
      <w:r>
        <w:rPr>
          <w:i/>
          <w:iCs/>
          <w:lang w:val="en-US"/>
        </w:rPr>
        <w:t>F</w:t>
      </w:r>
      <w:r>
        <w:rPr/>
        <w:t xml:space="preserve"> собирающей линзы (рисунок). В этом случае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9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1pt" filled="f" o:ole="">
            <v:imagedata r:id="rId17" o:title=""/>
          </v:shape>
          <o:OLEObject Type="Embed" ProgID="" ShapeID="ole_rId16" DrawAspect="Content" ObjectID="_564453938" r:id="rId16"/>
        </w:object>
      </w:r>
      <w:r>
        <w:rPr/>
        <w:t>,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и при увеличении расстояния между линзой и предметом н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L</w:t>
      </w:r>
      <w:r>
        <w:rPr/>
        <w:t xml:space="preserve"> (при</w:t>
      </w:r>
      <w:r>
        <w:rPr>
          <w:i/>
          <w:iCs/>
        </w:rPr>
        <w:t xml:space="preserve"> </w:t>
      </w:r>
      <w:r>
        <w:rPr>
          <w:i/>
          <w:iCs/>
        </w:rPr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.95pt" filled="f" o:ole="">
            <v:imagedata r:id="rId19" o:title=""/>
          </v:shape>
          <o:OLEObject Type="Embed" ProgID="" ShapeID="ole_rId18" DrawAspect="Content" ObjectID="_84061479" r:id="rId18"/>
        </w:object>
      </w:r>
      <w:r>
        <w:rPr/>
        <w:t xml:space="preserve">) размер мнимого изображения будет увеличиваться, что противоречит условию задачи. Однако, если </w:t>
      </w:r>
      <w:r>
        <w:rPr>
          <w:i/>
          <w:iCs/>
        </w:rPr>
        <w:object w:dxaOrig="11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3.95pt" filled="f" o:ole="">
            <v:imagedata r:id="rId21" o:title=""/>
          </v:shape>
          <o:OLEObject Type="Embed" ProgID="" ShapeID="ole_rId20" DrawAspect="Content" ObjectID="_634499144" r:id="rId20"/>
        </w:object>
      </w:r>
      <w:r>
        <w:rPr>
          <w:i/>
          <w:iCs/>
        </w:rPr>
        <w:t xml:space="preserve"> </w:t>
      </w:r>
      <w:r>
        <w:rPr>
          <w:iCs/>
        </w:rPr>
        <w:t>(</w:t>
      </w:r>
      <w:r>
        <w:rPr/>
        <w:t>теперь изображение действительное), то для того, чтобы выполнялось соотношение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1pt" filled="f" o:ole="">
            <v:imagedata r:id="rId23" o:title=""/>
          </v:shape>
          <o:OLEObject Type="Embed" ProgID="" ShapeID="ole_rId22" DrawAspect="Content" ObjectID="_787695653" r:id="rId22"/>
        </w:object>
      </w:r>
      <w:r>
        <w:rPr/>
        <w:t>,</w:t>
      </w:r>
    </w:p>
    <w:p>
      <w:pPr>
        <w:pStyle w:val="Style15"/>
        <w:spacing w:before="0" w:after="0"/>
        <w:ind w:firstLine="360"/>
        <w:jc w:val="both"/>
        <w:rPr/>
      </w:pPr>
      <w:r>
        <w:rPr/>
        <w:t>фокусное расстояние должно быть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31pt" filled="f" o:ole="">
            <v:imagedata r:id="rId25" o:title=""/>
          </v:shape>
          <o:OLEObject Type="Embed" ProgID="" ShapeID="ole_rId24" DrawAspect="Content" ObjectID="_1604901251" r:id="rId24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>Можно убедиться, что, используя рассеивающую линзу, получить увеличенное изображение действительного предмета невозможно.</w:t>
      </w:r>
    </w:p>
    <w:p>
      <w:pPr>
        <w:pStyle w:val="Style15"/>
        <w:spacing w:before="0" w:after="0"/>
        <w:ind w:firstLine="360"/>
        <w:jc w:val="both"/>
        <w:rPr/>
      </w:pPr>
      <w:r>
        <w:rPr/>
        <w:t>Таким образом, условия задачи могут быть выполнены только при использовании собирающей линзы, причем, если до и после увеличения расстояния между линзой и предметом его изображение было действительным, то фокусное расстояние линзы должно быть равно 5 см. Если же при первоначальном расположении изображение предмета было мнимым, а после отодвигания предмета стало действительным, то искомое фокусное расстояние должно быть равно 5/3 см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9:00Z</dcterms:modified>
  <cp:revision>2</cp:revision>
  <dc:subject/>
  <dc:title>1</dc:title>
</cp:coreProperties>
</file>