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609</w:t>
      </w:r>
      <w:r>
        <w:rPr/>
        <w:t>. Чему был равен магнитный поток через площадь ограниченную замкнутым контуром, если при равномерном убывании этого потока в течение 1 с до нуля в контуре возникает ЭДС индукции 1 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 xml:space="preserve">Из закона электромагнитной индукции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Ф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Вб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23:00Z</dcterms:created>
  <dc:creator>Wladimir</dc:creator>
  <dc:description/>
  <cp:keywords/>
  <dc:language>en-US</dc:language>
  <cp:lastModifiedBy>Wladimir</cp:lastModifiedBy>
  <dcterms:modified xsi:type="dcterms:W3CDTF">2004-10-02T09:23:00Z</dcterms:modified>
  <cp:revision>2</cp:revision>
  <dc:subject/>
  <dc:title>Постоянный ток</dc:title>
</cp:coreProperties>
</file>