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09. С высоты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на упругую горизонтальную подставку свободно падает шарик. Построить график изменения координаты и скорости шарика в зависимости от времени, считая, что соударения упругие и временем соударения можно пренебреч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715135" cy="9245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924480"/>
                          <a:chOff x="0" y="0"/>
                          <a:chExt cx="1715040" cy="92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71468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9320" y="11376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7096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70960"/>
                            <a:ext cx="113760" cy="34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78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34344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2278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28600"/>
                            <a:ext cx="34308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2278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28600"/>
                            <a:ext cx="34344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3430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pt;width:135.1pt;height:72.8pt" coordorigin="7380,180" coordsize="2702,1456">
                <v:rect id="shape_0" stroked="f" o:allowincell="f" style="position:absolute;left:7381;top:180;width:2699;height:145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41,359" to="7741,16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741,1079" to="9720,10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741,1079" to="7919,1620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line id="shape_0" from="7921,539" to="7921,16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21,540" to="8461,1620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line id="shape_0" from="8461,539" to="8461,16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61,540" to="9000,1620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line id="shape_0" from="9001,539" to="9001,16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01,540" to="9541,1620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0;top:18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1;top:721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90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82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914400"/>
                          <a:chOff x="0" y="0"/>
                          <a:chExt cx="1714680" cy="914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4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11376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640"/>
                            <a:ext cx="1256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344160"/>
                            <a:ext cx="112716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5" h="731">
                                <a:moveTo>
                                  <a:pt x="0" y="44"/>
                                </a:moveTo>
                                <a:cubicBezTo>
                                  <a:pt x="29" y="69"/>
                                  <a:pt x="114" y="68"/>
                                  <a:pt x="173" y="180"/>
                                </a:cubicBezTo>
                                <a:cubicBezTo>
                                  <a:pt x="232" y="292"/>
                                  <a:pt x="293" y="719"/>
                                  <a:pt x="353" y="719"/>
                                </a:cubicBezTo>
                                <a:cubicBezTo>
                                  <a:pt x="413" y="719"/>
                                  <a:pt x="473" y="300"/>
                                  <a:pt x="533" y="180"/>
                                </a:cubicBezTo>
                                <a:cubicBezTo>
                                  <a:pt x="593" y="60"/>
                                  <a:pt x="653" y="0"/>
                                  <a:pt x="713" y="0"/>
                                </a:cubicBezTo>
                                <a:cubicBezTo>
                                  <a:pt x="773" y="0"/>
                                  <a:pt x="833" y="60"/>
                                  <a:pt x="893" y="180"/>
                                </a:cubicBezTo>
                                <a:cubicBezTo>
                                  <a:pt x="953" y="300"/>
                                  <a:pt x="1013" y="719"/>
                                  <a:pt x="1073" y="719"/>
                                </a:cubicBezTo>
                                <a:cubicBezTo>
                                  <a:pt x="1133" y="719"/>
                                  <a:pt x="1193" y="300"/>
                                  <a:pt x="1253" y="180"/>
                                </a:cubicBezTo>
                                <a:cubicBezTo>
                                  <a:pt x="1313" y="60"/>
                                  <a:pt x="1373" y="0"/>
                                  <a:pt x="1433" y="0"/>
                                </a:cubicBezTo>
                                <a:cubicBezTo>
                                  <a:pt x="1493" y="0"/>
                                  <a:pt x="1556" y="58"/>
                                  <a:pt x="1613" y="180"/>
                                </a:cubicBezTo>
                                <a:cubicBezTo>
                                  <a:pt x="1670" y="302"/>
                                  <a:pt x="1741" y="616"/>
                                  <a:pt x="1775" y="73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69520"/>
                            <a:ext cx="3434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43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6480"/>
                            <a:ext cx="343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360"/>
                            <a:ext cx="343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99pt;width:135pt;height:72pt" coordorigin="7320,1980" coordsize="2700,1440">
                <v:rect id="shape_0" stroked="f" o:allowincell="f" style="position:absolute;left:7320;top:1980;width:2699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680,2159" to="7680,323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680,3241" to="9658,32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775,731" path="m0,44c29,69,114,68,173,180c232,292,293,719,353,719c413,719,473,300,533,180c593,60,653,0,713,0c773,0,833,60,893,180c953,300,1013,719,1073,719c1133,719,1193,300,1253,180c1313,60,1373,0,1433,0c1493,0,1556,58,1613,180c1670,302,1741,616,1775,731e" stroked="t" o:allowincell="f" style="position:absolute;left:7687;top:2522;width:1774;height:730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  <v:shape id="shape_0" stroked="f" o:allowincell="f" style="position:absolute;left:7320;top:1980;width:53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78;top:2877;width:54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00,2521" to="8400,3240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220;top:2699;width:53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0;top:3058;width:53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Наибольшая скорость, которую имеет шарик при ударе о подставку рав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sz w:val="24"/>
          <w:szCs w:val="24"/>
        </w:rPr>
        <w:t xml:space="preserve">. При ударе о подставку скорость шарика изменяет направление на противоположное, оставаясь неизменной по абсолютной величине. Координата изменяется по закон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 – максимальная высота падения. График представляет собой параболу, ветви которой направлены вниз с верхушкой, координата которой по вертикали постоянна и равна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по оси времени верхушка повторяется через врем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порядок ударов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26:00Z</dcterms:created>
  <dc:creator>Wladimir</dc:creator>
  <dc:description/>
  <cp:keywords/>
  <dc:language>en-US</dc:language>
  <cp:lastModifiedBy>Wladimir</cp:lastModifiedBy>
  <dcterms:modified xsi:type="dcterms:W3CDTF">2004-09-04T15:26:00Z</dcterms:modified>
  <cp:revision>2</cp:revision>
  <dc:subject/>
  <dc:title>101</dc:title>
</cp:coreProperties>
</file>